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а общего и профессионального образования Брянской области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В. Тарико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расчетно-нормативных затрат на оказание областными бюджетными учреждениями государственных услуг и определения расчетно-нормативных затрат на содержание имущества областных бюджетных учреждений (Утвержден приказом департамента общего и профессионального образования Брянской области от 12 января 2010 года            № 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рядок определения расчетно-нормативных затрат на оказание областными бюджетными учреждениями государственных услуг и определения расчетно-нормативных затрат на содержание имущества областных бюджетных учреждений (далее – Порядок) утверждается для каждой государственной услуги, включенной в перечень государственных услуг главным распорядителем средств областн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согласовывается  финансовым управлением Брянской области со следующими прилож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ами по определению расчетно-нормативных затрат в соответствии с  Порядком с указанием исходных данных для расч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тельной оценкой объемов бюджетных ассигнований областного бюджета в отчетном и текущем году с результатами расчетов потребности в финансировании на очередной финансовый год и плановый период на основании расчетно-нормативных затрат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партаментом общего и профессионального образования Брянской области разработан Порядок определения расчетно-нормативных затрат на оказание областными бюджетными учреждениями государственных услуг и определения расчетно-нормативных затрат на содержание имущества областных бюджетных учреждений (далее – Порядок) на 2010 год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2010 году предусмотрено оказание услуг 2-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усл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усл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рядок определения расчетно-нормативных затрат для учреждений начального и средн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реждений начального и среднего профессионального образования принята образовательная услуг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разовательная усл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счет образовательной услуги производится по формуле:    базовая стоимость гос. услуг на текущий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16"/>
          <w:szCs w:val="16"/>
        </w:rPr>
        <w:t>Т.об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гз. : К , где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учреждениям НПО и СПО, реализующим образовательные программы  среднего (полного) общего   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К – количество учащихся и студентов, получающих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учреждениям НПО и СП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 НПО и СПО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</w:t>
      </w:r>
      <w:r>
        <w:rPr>
          <w:b/>
          <w:sz w:val="28"/>
          <w:szCs w:val="28"/>
        </w:rPr>
        <w:t>определении расчетно-нормативных затрат на оказание единицы государственной услуги</w:t>
      </w:r>
      <w:r>
        <w:rPr>
          <w:sz w:val="28"/>
          <w:szCs w:val="28"/>
        </w:rPr>
        <w:t xml:space="preserve"> учреждений НПО и СПО </w:t>
      </w:r>
      <w:r>
        <w:rPr>
          <w:i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 xml:space="preserve"> используются  средние значения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применяться корректирующие коэффициенты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1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2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3</w:t>
      </w:r>
      <w:r>
        <w:rPr>
          <w:sz w:val="20"/>
          <w:szCs w:val="20"/>
        </w:rPr>
        <w:t>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орректирующие коэффициенты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оэффициент, учитывающий региональные особ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коэффициент, учитывающий тип учреждения (монопрофильное/многопрофильно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оэффициент, учитывающий категорийность (по качеству услуги, рейтингу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бор коэффициентов по каждой государственной услуге в одном учреждении может отличать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еднее значение по группе НПО и СПО на очередной финансовый год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_очр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_г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 значение базовой стоимости государственной услуги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Группа бюджетных учреждений состоит из двух и более бюджетных учрежд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 решению департамента образования о</w:t>
      </w:r>
      <w:r>
        <w:rPr>
          <w:sz w:val="28"/>
          <w:szCs w:val="28"/>
        </w:rPr>
        <w:t xml:space="preserve">пределение расчетно-нормативных затрат на оказание единицы государственной услуги областного бюджетного учреждения на очередной финансовый год возможно осуществить с использованием корректирующих коэффициентов и средних значений по группе бюджетных учреж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Порядок определения расчетно-нормативных затрат для дошкольных 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>ЭГДОУ «Детский сад «Дружная семейка»</w:t>
      </w:r>
      <w:r>
        <w:rPr>
          <w:sz w:val="28"/>
          <w:szCs w:val="28"/>
        </w:rPr>
        <w:t xml:space="preserve"> принята </w:t>
      </w:r>
      <w:r>
        <w:rPr>
          <w:b/>
          <w:i/>
          <w:sz w:val="28"/>
          <w:szCs w:val="28"/>
        </w:rPr>
        <w:t>воспитательная усл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воспитательной 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восп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восп.</w:t>
      </w:r>
      <w:r>
        <w:rPr>
          <w:sz w:val="28"/>
          <w:szCs w:val="28"/>
        </w:rPr>
        <w:t xml:space="preserve"> – стоимость воспитательной услуги в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воспитанников (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годовое  количество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дошкольному образовательному учреждению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ДО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 ДОУ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 xml:space="preserve">Порядок определения расчетно-нормативных затрат для государственного специального учебно-воспитательного учреждения закрытого типа «Дубровская специальная общеобразовательная школа закрытого тип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ГСУВУ ЗТ </w:t>
      </w:r>
      <w:r>
        <w:rPr>
          <w:b/>
          <w:i/>
          <w:sz w:val="28"/>
          <w:szCs w:val="28"/>
        </w:rPr>
        <w:t xml:space="preserve">«Дубровская специальная общеобразовательная школа закрытого типа» </w:t>
      </w:r>
      <w:r>
        <w:rPr>
          <w:sz w:val="28"/>
          <w:szCs w:val="28"/>
        </w:rPr>
        <w:t>принята образовательная услуга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чет образовательной 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в спец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воспитанников (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годовое  количество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спецшколе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спецшкол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Порядок определения расчетно-нормативных затрат для вечерних (сменных)  школ  при исправительных колония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ля ГОУ «Вечерняя (сменная) общеобразовательная школа при ИК № 6» и ГОУ «Вечерняя (сменная) общеобразовательная школа при ИК № 4» </w:t>
      </w:r>
      <w:r>
        <w:rPr>
          <w:sz w:val="28"/>
          <w:szCs w:val="28"/>
        </w:rPr>
        <w:t>принята образовательная услуга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а) Расчет образовательной 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в спецшко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воспитанников (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годовое  количество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для вечерних (сменных)  школ  при исправительных колониях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спецшкол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Порядок определения расчетно-нормативных затрат для детски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Для ГОУ «Негинский детский дом», и ГООУ «Жуковский санаторный детский дом»   принята образовательная услуг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разовательная  усл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Расчет образовательной услуги производится по формуле: базовая стоимость гос. услуг на текущий год 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в детск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воспитанников (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годовое  количество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детским домам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детским дом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детских домов, оказывающих данный вид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</w:t>
      </w:r>
      <w:r>
        <w:rPr>
          <w:b/>
          <w:sz w:val="28"/>
          <w:szCs w:val="28"/>
        </w:rPr>
        <w:t>определении расчетно-нормативных затрат на оказание единицы государственной услуги</w:t>
      </w:r>
      <w:r>
        <w:rPr>
          <w:sz w:val="28"/>
          <w:szCs w:val="28"/>
        </w:rPr>
        <w:t xml:space="preserve"> детскими домами </w:t>
      </w:r>
      <w:r>
        <w:rPr>
          <w:i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 xml:space="preserve"> используются  средние значения по группе бюджетных учреж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применяться корректирующие коэффициенты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1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2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3</w:t>
      </w:r>
      <w:r>
        <w:rPr>
          <w:sz w:val="20"/>
          <w:szCs w:val="20"/>
        </w:rPr>
        <w:t>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орректирующие коэффициенты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- коэффициент, учитывающий региональные особен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-коэффициент, учитывающий тип учреждения (монопрофильное/многопрофильное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- коэффициент, учитывающий категорийность (по качеству услуги, рейтингу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бор коэффициентов по каждой государственной услуге в одном учреждении может отличать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реднее значение по группе детских домов на очередной финансовый год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_очр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_г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 значение базовой стоимости государственной услуги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Группа бюджетных учреждений состоит из двух и более бюджетных учрежд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 решению департамента образования о</w:t>
      </w:r>
      <w:r>
        <w:rPr>
          <w:sz w:val="28"/>
          <w:szCs w:val="28"/>
        </w:rPr>
        <w:t xml:space="preserve">пределение расчетно-нормативных затрат на оказание единицы государственной услуги областного бюджетного учреждения на очередной финансовый год возможно осуществить с использованием корректирующих коэффициентов и средних значений по группе бюджетных учреж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Для ГОУ «Клинцовский специальный (коррекционный) детский дом» приняты образовательная и воспитательна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образовательной услуги (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>) и воспитательной услуги (С</w:t>
      </w:r>
      <w:r>
        <w:rPr>
          <w:sz w:val="16"/>
          <w:szCs w:val="16"/>
        </w:rPr>
        <w:t xml:space="preserve">Т. восп. </w:t>
      </w:r>
      <w:r>
        <w:rPr>
          <w:sz w:val="28"/>
          <w:szCs w:val="28"/>
        </w:rPr>
        <w:t>) производится аналогично пункта 5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Порядок определения расчетно-нормативных затрат для школ-интернатов всех видов и ти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школ-интернатов принята образовательная усл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Расчет образовательной услуги производится по формуле: базовая стоимость гос. услуг на текущий год 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в кадетском корпу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воспитанников (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годовое  количество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кадетскому корпусу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кадетским корпус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кадетских корпусов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</w:t>
      </w:r>
      <w:r>
        <w:rPr>
          <w:b/>
          <w:sz w:val="28"/>
          <w:szCs w:val="28"/>
        </w:rPr>
        <w:t>определении расчетно-нормативных затрат на оказание единицы государственной услуги</w:t>
      </w:r>
      <w:r>
        <w:rPr>
          <w:sz w:val="28"/>
          <w:szCs w:val="28"/>
        </w:rPr>
        <w:t xml:space="preserve"> детскими домами </w:t>
      </w:r>
      <w:r>
        <w:rPr>
          <w:i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 xml:space="preserve"> используются  средние значения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применяться корректирующие коэффициенты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1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2</w:t>
      </w:r>
      <w:r>
        <w:rPr>
          <w:i/>
          <w:sz w:val="20"/>
          <w:szCs w:val="28"/>
        </w:rPr>
        <w:t>,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к3</w:t>
      </w:r>
      <w:r>
        <w:rPr>
          <w:sz w:val="20"/>
          <w:szCs w:val="20"/>
        </w:rPr>
        <w:t>…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корректирующие коэффициенты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- коэффициент, учитывающий региональные особ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-коэффициент, учитывающий тип учреждения (монопрофильное/многопрофильное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- коэффициент, учитывающий категорийность (по качеству услуги, рейтингу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абор коэффициентов по каждой государственной услуге в одном учреждении может отличать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по группе детских домов на очередной финансовый год осуществляется по следующей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_очр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_г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_баз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</m:sub>
            </m:sSub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ее значение базовой стоимости государственной услуги по группе бюджетных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Группа бюджетных учреждений состоит из двух и более бюджетных учрежд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 решению департамента образования о</w:t>
      </w:r>
      <w:r>
        <w:rPr>
          <w:sz w:val="28"/>
          <w:szCs w:val="28"/>
        </w:rPr>
        <w:t xml:space="preserve">пределение расчетно-нормативных затрат на оказание единицы государственной услуги областного бюджетного учреждения на очередной финансовый год возможно осуществить с использованием корректирующих коэффициентов и средних значений по группе бюджетных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Порядок определения расчетно-нормативных затрат для ГОУ ДОД «Брянский областной Дворец детского и юношеского творчества                   им. Ю.А. Гагар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типа учреждения принята образовательная услуга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гз.  : К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 обр.</w:t>
      </w:r>
      <w:r>
        <w:rPr>
          <w:sz w:val="28"/>
          <w:szCs w:val="28"/>
        </w:rPr>
        <w:t xml:space="preserve"> – стоимость образовательной услуги в учреж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занимающихся (чел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р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</m:t>
            </m:r>
          </m:sub>
        </m:sSub>
      </m:oMath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расчетно-нормативные затраты на выполнение государственного задания  по данному учреждению.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чр</m:t>
            </m:r>
          </m:sub>
        </m:sSub>
      </m:oMath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четно-нормативные затраты на оказание единицы государственной услуги областного бюджетного учреждения на очередной финансовый год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единиц оказания одной государственной услуги;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ни</w:t>
      </w:r>
      <w:r>
        <w:rPr>
          <w:sz w:val="28"/>
          <w:szCs w:val="28"/>
        </w:rPr>
        <w:t xml:space="preserve"> – расчетно-нормативные затраты на содержание недвижимого имущества областного бюджет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средней базовой стоимости государственной услуги производится по формул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базовая  стоимость государственной услуги по ДО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sub>
        </m:sSub>
      </m:oMath>
      <w:r>
        <w:rPr>
          <w:sz w:val="28"/>
          <w:szCs w:val="28"/>
        </w:rPr>
        <w:t xml:space="preserve">- средние расчетно-нормативные затраты на оплату труда с начислениями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т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е расчетно-нормативные затраты на коммунальные услуги и затраты, связанные с использованием имущества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и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общехозяйственные расчетно-нормативные затраты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оз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ие расчетно-нормативные затраты на приобретение расходных материалов, которые рассчитываются по формуле: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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рм</w:t>
      </w:r>
      <w:r>
        <w:rPr>
          <w:i/>
          <w:sz w:val="28"/>
          <w:szCs w:val="28"/>
        </w:rPr>
        <w:t>/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учреждений, оказывающих данный вид государстве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При определении средней базовой стоимости соответствующей государственной услуги расчетно-нормативные затраты определяются исходя из фактически запланированных затрат на текущий финансовый год, при этом исключается часть затра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ываемых при определении расчетно-нормативных затрат на содержание имущества областного бюджетного учр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их Методических рекомендаций).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Определение </w:t>
      </w:r>
      <w:r>
        <w:rPr>
          <w:b/>
          <w:sz w:val="28"/>
          <w:szCs w:val="28"/>
        </w:rPr>
        <w:t>средней стоимости</w:t>
      </w:r>
      <w:r>
        <w:rPr>
          <w:sz w:val="28"/>
          <w:szCs w:val="28"/>
        </w:rPr>
        <w:t xml:space="preserve"> соответствующей государственной услуг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чередной финансовый год</w:t>
      </w:r>
      <w:r>
        <w:rPr>
          <w:sz w:val="28"/>
          <w:szCs w:val="28"/>
        </w:rPr>
        <w:t xml:space="preserve"> осуществляется путем умножения средних расчетно-нормативных затрат на оказание единицы государственной услуги за базовый период на коэффициенты изменения стоимости данных затрат в очередно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траты, не влияющие на стоимость оказания государственной услуги -   расчетно-нормативные затраты на содержание недвижимого имущества областного бюджетного учреждения 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ни </w:t>
      </w:r>
      <w:r>
        <w:rPr>
          <w:sz w:val="28"/>
          <w:szCs w:val="28"/>
        </w:rPr>
        <w:t xml:space="preserve">) рассчитываются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тодических рекоменд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луги, оказываемые  </w:t>
      </w:r>
      <w:r>
        <w:rPr>
          <w:b/>
          <w:sz w:val="28"/>
          <w:szCs w:val="28"/>
        </w:rPr>
        <w:t xml:space="preserve">государственными автономными учреждениями, </w:t>
      </w:r>
      <w:r>
        <w:rPr>
          <w:sz w:val="28"/>
          <w:szCs w:val="28"/>
        </w:rPr>
        <w:t>подведомственными департаменту общего и профессионального образования  Брян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 Порядок определения расчетно-нормативных затрат для государственных автономных учреждений, подведомственных департаменту общего и профессионального образования  Бря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ями и Уставами  государственных автономных учреждений приняты услуг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1.</w:t>
      </w:r>
      <w:r>
        <w:rPr>
          <w:sz w:val="28"/>
          <w:szCs w:val="28"/>
        </w:rPr>
        <w:t xml:space="preserve">  Для </w:t>
      </w:r>
      <w:r>
        <w:rPr>
          <w:b/>
          <w:sz w:val="28"/>
          <w:szCs w:val="28"/>
        </w:rPr>
        <w:t>ГАОУ ДОД Брянский эколого-биологический центр, ГАОУ ДОД «Центр детского технического творчества Брянской области», ГАУ ДОД «Центр эстетического воспитания детей «Родники»</w:t>
      </w:r>
      <w:r>
        <w:rPr>
          <w:sz w:val="28"/>
          <w:szCs w:val="28"/>
        </w:rPr>
        <w:t xml:space="preserve"> принята </w:t>
      </w:r>
      <w:r>
        <w:rPr>
          <w:b/>
          <w:i/>
          <w:sz w:val="28"/>
          <w:szCs w:val="28"/>
        </w:rPr>
        <w:t>образовательна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л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>Т.К</w:t>
      </w:r>
      <w:r>
        <w:rPr>
          <w:sz w:val="28"/>
          <w:szCs w:val="28"/>
        </w:rPr>
        <w:t xml:space="preserve"> = Асс.обл. : ПОУ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 = П1 + П2 +П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обл. – средства областного бюджета на проведение мероприятий (семинаров; конкурсов; олимпиад; кружков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 – количество потребителей образовательной услуги (ч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1- количество занимающихся в объединениях (круж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2- количество обучающихся, получающих профильную образовательную услугу; участвующих в олимпиадах, конкур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3- количество педагогических работников, получающих профильную методическую помощ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Для </w:t>
      </w:r>
      <w:r>
        <w:rPr>
          <w:b/>
          <w:sz w:val="28"/>
          <w:szCs w:val="28"/>
        </w:rPr>
        <w:t>ГАУО «Брянский региональный центр информатизации образования»</w:t>
      </w:r>
      <w:r>
        <w:rPr>
          <w:sz w:val="28"/>
          <w:szCs w:val="28"/>
        </w:rPr>
        <w:t xml:space="preserve"> приня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разовательная услуга</w:t>
      </w:r>
      <w:r>
        <w:rPr>
          <w:sz w:val="28"/>
          <w:szCs w:val="28"/>
        </w:rPr>
        <w:t xml:space="preserve"> по дистанционному обучению детей-инвалидов в рамках программы реализации приоритетного национального проекта «Образование» на 2009-201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(Асс.фед. + Асс. обл.) : Ч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по дистанционному обучению детей-и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фед. – средства федераль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 обл. – средства областного бюджета (выделяемых на условиях софинансир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часов обучения на одного учащего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   консультационная  услуг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счет консультационной услуги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>Т.К</w:t>
      </w:r>
      <w:r>
        <w:rPr>
          <w:sz w:val="28"/>
          <w:szCs w:val="28"/>
        </w:rPr>
        <w:t xml:space="preserve"> = Асс.обл. : Ч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 обл. – средства областного бюджета на проведение семинаров; конкурсов; олимпиад; оказание консультационной методической помощи образовательным учреждениям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часов обучения на одного обучаемог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слуга по техническому обслужи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услуги  по техническому обслуживанию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ТЕХ. </w:t>
      </w:r>
      <w:r>
        <w:rPr>
          <w:sz w:val="28"/>
          <w:szCs w:val="28"/>
        </w:rPr>
        <w:t>= Асс.обл. : Ч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 обл. – средства областного бюджета на информационное, техническое обслуживание ДО,  муниципальных образовательных учреждени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часов обслуживания од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Для </w:t>
      </w:r>
      <w:r>
        <w:rPr>
          <w:b/>
          <w:sz w:val="28"/>
          <w:szCs w:val="28"/>
        </w:rPr>
        <w:t>ГАУ «Редакция газеты «Брянская учительская газета»</w:t>
      </w:r>
      <w:r>
        <w:rPr>
          <w:sz w:val="28"/>
          <w:szCs w:val="28"/>
        </w:rPr>
        <w:t xml:space="preserve"> принят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услуга периодической печа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услуги по периодической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 ПЕЧ.</w:t>
      </w:r>
      <w:r>
        <w:rPr>
          <w:sz w:val="28"/>
          <w:szCs w:val="28"/>
        </w:rPr>
        <w:t xml:space="preserve"> = Асс.обл. 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 обл. – средства областного бюджета на услуги периодической печат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довое количество экземпляров печатного из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Для </w:t>
      </w:r>
      <w:r>
        <w:rPr>
          <w:b/>
          <w:sz w:val="28"/>
          <w:szCs w:val="28"/>
        </w:rPr>
        <w:t>ГАУ ДПО (ПК) С «Брянский областной центр оценки качества образования»</w:t>
      </w:r>
      <w:r>
        <w:rPr>
          <w:sz w:val="28"/>
          <w:szCs w:val="28"/>
        </w:rPr>
        <w:t xml:space="preserve"> приня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а)  </w:t>
      </w:r>
      <w:r>
        <w:rPr>
          <w:b/>
          <w:i/>
          <w:sz w:val="28"/>
          <w:szCs w:val="28"/>
        </w:rPr>
        <w:t xml:space="preserve">образовательная усл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Асс.обл.  : </w:t>
      </w: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экз</w:t>
      </w:r>
      <w:r>
        <w:rPr>
          <w:sz w:val="28"/>
          <w:szCs w:val="28"/>
        </w:rPr>
        <w:t>. : К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по ЕГЭ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</w:rPr>
        <w:t>экз</w:t>
      </w:r>
      <w:r>
        <w:rPr>
          <w:sz w:val="28"/>
          <w:szCs w:val="28"/>
        </w:rPr>
        <w:t>. – количество ЕГЭ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учащихся (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б)  </w:t>
      </w:r>
      <w:r>
        <w:rPr>
          <w:b/>
          <w:i/>
          <w:sz w:val="28"/>
          <w:szCs w:val="28"/>
        </w:rPr>
        <w:t>образовательная услуга по аттестации педагогических работни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Т. обр. </w:t>
      </w:r>
      <w:r>
        <w:rPr>
          <w:sz w:val="28"/>
          <w:szCs w:val="28"/>
        </w:rPr>
        <w:t xml:space="preserve"> = Асс.обл.  : К, где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.</w:t>
      </w:r>
      <w:r>
        <w:rPr>
          <w:sz w:val="28"/>
          <w:szCs w:val="28"/>
        </w:rPr>
        <w:t xml:space="preserve"> – стоимость образовательной услуги по  аттестации педагогическ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педагогических работников (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Для </w:t>
      </w:r>
      <w:r>
        <w:rPr>
          <w:b/>
          <w:sz w:val="28"/>
          <w:szCs w:val="28"/>
        </w:rPr>
        <w:t>ГАУО Брянский областной центр психолого-социального сопровождения и профориентации, психолого-педагогической реабилитации и коррекции несовершеннолетних, злоупотребляющих наркотиками</w:t>
      </w:r>
      <w:r>
        <w:rPr>
          <w:sz w:val="28"/>
          <w:szCs w:val="28"/>
        </w:rPr>
        <w:t xml:space="preserve"> приня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бразовательная услуга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</w:t>
      </w:r>
      <w:r>
        <w:rPr>
          <w:sz w:val="28"/>
          <w:szCs w:val="28"/>
        </w:rPr>
        <w:t xml:space="preserve"> = Асс.обл. : К : Ч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 обл. – средства областного бюджета на оказание комплексной помощи несовершеннолетн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количество человек, получивших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часов обучения на 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государственных автономных учреждений осуществляется по коду 241 «Безвозмездные перечисления государственным и муниципальным организациям», который предусматривает расходы на содержание учреждений (заработная плата и начисления на заработную плату, содержание и обслуживание помещений, прочие услуги и расход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Для </w:t>
      </w:r>
      <w:r>
        <w:rPr>
          <w:b/>
          <w:sz w:val="28"/>
          <w:szCs w:val="28"/>
        </w:rPr>
        <w:t>ГАУ ДПО (ПК) С «Брянский институт повышения квалификации работников образования»</w:t>
      </w:r>
      <w:r>
        <w:rPr>
          <w:sz w:val="28"/>
          <w:szCs w:val="28"/>
        </w:rPr>
        <w:t xml:space="preserve"> принята образовательная усл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16"/>
          <w:szCs w:val="16"/>
        </w:rPr>
        <w:t>Т.обр</w:t>
      </w:r>
      <w:r>
        <w:rPr>
          <w:sz w:val="28"/>
          <w:szCs w:val="28"/>
        </w:rPr>
        <w:t xml:space="preserve"> = Асс.обл. : ПОУ, 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 = П1 + П2 + П3 + П4 + П5 + П6 + П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с.обл. – средства областного бюджета на проведение мероприятий (научно-методических семинаров, тренингов; мастер-классов; диссеминации передового педагогического опыт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У – количество потребителей образовательной услуги (ч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1- количество участвующих в научно-методических семинарах, тренин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2- количество участвующих в мастер-клас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3- количество участвующих в диссеминации передового педагогического опыта (победители нац. прое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4- количество участвующих в обобщении и распространении пед. нав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5- количество участвующих в научно-метод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6- количество участвующих в организационно-метод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7- количество участвующих в издательской  деятельности (разработка учебно-методических пособий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ются главными распорядителями бюджетных средст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ются главными распорядителями бюджетных средств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ются главными распорядителями бюджетных средств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Расчетно-нормативные затраты на выполнение государственного задания определяются без учета расчетно-нормативных затрат на содержание имущества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8:00Z</dcterms:created>
  <dc:creator>Pre_Installed User</dc:creator>
  <dc:description/>
  <cp:keywords/>
  <dc:language>en-US</dc:language>
  <cp:lastModifiedBy>Pre_Installed User</cp:lastModifiedBy>
  <cp:lastPrinted>2010-02-02T16:42:00Z</cp:lastPrinted>
  <dcterms:modified xsi:type="dcterms:W3CDTF">2010-02-17T13:27:00Z</dcterms:modified>
  <cp:revision>103</cp:revision>
  <dc:subject/>
  <dc:title/>
</cp:coreProperties>
</file>